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6138308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304600787"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04446643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2396127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